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pplake rea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pper Lake is a real lake located in the northern mountains of Colorado.  I doubt that there is a golf course anywhere near as it is quite remote.  I have always liked the sound of the name and decided to use it for my first course.  I am lucky to live in a very beautiful part of our country in the town of Boulder.  I hope this course is playable and would please invite any comments directed to </w:t>
      </w:r>
      <w:hyperlink r:id="rId2">
        <w:r>
          <w:rPr>
            <w:rStyle w:val="InternetLink"/>
          </w:rPr>
          <w:t>jgrafner@attbi.com</w:t>
        </w:r>
      </w:hyperlink>
      <w:r>
        <w:rPr/>
        <w:t xml:space="preserve"> .   I have another course in the working that I will call Buffalo Run.  It is near completion, but was one of my first attempts and needs a lot of work to fix areas I could not when I first started.  As you all know, the learning curve is a great one.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Thanks and I will look forward to hearing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Jim Graf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grafner@attbi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1:03:00Z</dcterms:created>
  <dc:creator>Preferred Customer</dc:creator>
  <dc:description/>
  <dc:language>en-US</dc:language>
  <cp:lastModifiedBy>Jerry Garlisch</cp:lastModifiedBy>
  <dcterms:modified xsi:type="dcterms:W3CDTF">2002-07-22T07:57:00Z</dcterms:modified>
  <cp:revision>2</cp:revision>
  <dc:subject/>
  <dc:title>Traplake read me</dc:title>
</cp:coreProperties>
</file>